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доходах, об имуществе и обязательствах имущественного характера, замещающих должности федеральных государственных служащих Управления Федеральной службы судебных приставов по Республике Северная Осетия-Алания и членов их семей за период с 1 января 2013 года по 31 декабря 2013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уководство Управления</w:t>
      </w:r>
    </w:p>
    <w:tbl>
      <w:tblPr>
        <w:tblW w:w="155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2901"/>
        <w:gridCol w:w="2092"/>
        <w:gridCol w:w="2708"/>
        <w:gridCol w:w="1702"/>
        <w:gridCol w:w="1863"/>
        <w:gridCol w:w="2257"/>
      </w:tblGrid>
      <w:tr>
        <w:trPr/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нициалы</w:t>
            </w:r>
          </w:p>
        </w:tc>
        <w:tc>
          <w:tcPr>
            <w:tcW w:w="2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екларированного годового дохода за 2013 г. (руб.)</w:t>
            </w:r>
          </w:p>
        </w:tc>
        <w:tc>
          <w:tcPr>
            <w:tcW w:w="6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</w:tr>
      <w:tr>
        <w:trPr/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 недвижимост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ацое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тл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нстантиновна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оводите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я Федеральной службы судебных приставов по Республике Северная Осетия-Алания – главный судебный пристав РСО-Алания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83 537,68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/м Ягуар 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ч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6"/>
        <w:gridCol w:w="3097"/>
        <w:gridCol w:w="2195"/>
        <w:gridCol w:w="2662"/>
        <w:gridCol w:w="2039"/>
        <w:gridCol w:w="1677"/>
        <w:gridCol w:w="2328"/>
      </w:tblGrid>
      <w:tr>
        <w:trPr/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нициалы</w:t>
            </w:r>
          </w:p>
        </w:tc>
        <w:tc>
          <w:tcPr>
            <w:tcW w:w="3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2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екларированного годового дохода за 2013 г. (руб.)</w:t>
            </w:r>
          </w:p>
        </w:tc>
        <w:tc>
          <w:tcPr>
            <w:tcW w:w="6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 недвижимости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арах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збе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исович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руководителя Управления Федеральной службы судебных приставов по Республик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верная Осетия – Алания – заместитель главного судебного приста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СО-Алания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120 372,19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индивидуаль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9,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>
          <w:trHeight w:val="1617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2 947,78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индивидуальный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9"/>
        <w:gridCol w:w="2885"/>
        <w:gridCol w:w="2092"/>
        <w:gridCol w:w="2661"/>
        <w:gridCol w:w="1943"/>
        <w:gridCol w:w="1677"/>
        <w:gridCol w:w="2251"/>
      </w:tblGrid>
      <w:tr>
        <w:trPr/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нициалы</w:t>
            </w:r>
          </w:p>
        </w:tc>
        <w:tc>
          <w:tcPr>
            <w:tcW w:w="2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екларированного годового дохода за 2013 г. (руб.)</w:t>
            </w:r>
          </w:p>
        </w:tc>
        <w:tc>
          <w:tcPr>
            <w:tcW w:w="6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 недвижимости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80" w:hRule="atLeast"/>
        </w:trPr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есаон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го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нстантинович</w:t>
            </w:r>
          </w:p>
        </w:tc>
        <w:tc>
          <w:tcPr>
            <w:tcW w:w="2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руководителя Управления Федеральной службы судебных приставов по Республик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верная Осетия – Алания – заместитель главного судебного приста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СО-Алания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5 652,40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одческий участо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ый)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625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 Москвич – 214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80" w:hRule="atLeast"/>
        </w:trPr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ый)</w:t>
            </w:r>
          </w:p>
        </w:tc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 ВАЗ 21-7030</w:t>
            </w:r>
          </w:p>
        </w:tc>
      </w:tr>
      <w:tr>
        <w:trPr>
          <w:trHeight w:val="276" w:hRule="atLeast"/>
        </w:trPr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ый)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80" w:hRule="atLeast"/>
        </w:trPr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7 719,51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5"/>
        <w:gridCol w:w="3188"/>
        <w:gridCol w:w="2092"/>
        <w:gridCol w:w="2392"/>
        <w:gridCol w:w="2065"/>
        <w:gridCol w:w="1677"/>
        <w:gridCol w:w="2329"/>
      </w:tblGrid>
      <w:tr>
        <w:trPr/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нициалы</w:t>
            </w:r>
          </w:p>
        </w:tc>
        <w:tc>
          <w:tcPr>
            <w:tcW w:w="3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екларированного годового дохода за 2013 г. (руб.)</w:t>
            </w:r>
          </w:p>
        </w:tc>
        <w:tc>
          <w:tcPr>
            <w:tcW w:w="6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</w:tr>
      <w:tr>
        <w:trPr/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 недвижимости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мицае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м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авикович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руководителя Управления Федеральной службы судебных приставов по Республик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верная Осетия – Алания – заместитель главного судебного приста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СО-Алания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9 481,99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00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6"/>
        <w:gridCol w:w="2875"/>
        <w:gridCol w:w="2194"/>
        <w:gridCol w:w="2649"/>
        <w:gridCol w:w="2044"/>
        <w:gridCol w:w="1677"/>
        <w:gridCol w:w="2323"/>
      </w:tblGrid>
      <w:tr>
        <w:trPr/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нициалы</w:t>
            </w:r>
          </w:p>
        </w:tc>
        <w:tc>
          <w:tcPr>
            <w:tcW w:w="2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сумма декларированного годового дохо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2013 г. (руб.)</w:t>
            </w:r>
          </w:p>
        </w:tc>
        <w:tc>
          <w:tcPr>
            <w:tcW w:w="6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 недвижимости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зае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ль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амазович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руководителя Управления Федеральной службы судебных приставов по Республик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верная Осетия – Алания – заместитель главного судебного пристава  РСО-Ал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3 847,50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4"/>
      <w:szCs w:val="20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4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9T09:09:00Z</dcterms:created>
  <dc:creator>Admin</dc:creator>
  <dc:description/>
  <dc:language>en-US</dc:language>
  <cp:lastModifiedBy>redka</cp:lastModifiedBy>
  <cp:lastPrinted>2010-04-29T16:55:00Z</cp:lastPrinted>
  <dcterms:modified xsi:type="dcterms:W3CDTF">2015-06-19T09:09:00Z</dcterms:modified>
  <cp:revision>2</cp:revision>
  <dc:subject/>
  <dc:title>Фамилия, инициалы</dc:title>
</cp:coreProperties>
</file>