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 замещающих должности федеральных государственных служащих Управления Федеральной службы судебных приставов по Республике Северная Осетия-Алания и членов их семей за период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ство Управления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720"/>
        <w:gridCol w:w="2183"/>
        <w:gridCol w:w="2739"/>
        <w:gridCol w:w="1731"/>
        <w:gridCol w:w="1873"/>
        <w:gridCol w:w="2277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цо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стантин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руководи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Федеральной службы судебных приставов по Республике Северная Осетия-Алания – главного судебного пристава РСО-Ала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363,8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ый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Ягуар - 200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ов недвижимого имущества, 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861"/>
        <w:gridCol w:w="2195"/>
        <w:gridCol w:w="2121"/>
        <w:gridCol w:w="2580"/>
        <w:gridCol w:w="1677"/>
        <w:gridCol w:w="2328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ст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арах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зб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сович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Управления Федеральной службы судебных приставов по Республи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ная Осетия – Алания – заместитель главного судебного прист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8 645,1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60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9 172, 6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ый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18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ый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ый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940"/>
        <w:gridCol w:w="2201"/>
        <w:gridCol w:w="2433"/>
        <w:gridCol w:w="2121"/>
        <w:gridCol w:w="1677"/>
        <w:gridCol w:w="2356"/>
      </w:tblGrid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6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миц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м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викови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Управления Федеральной службы судебных приставов по Республи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ная Осетия – Алания – заместитель главного судебного прист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03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го имущества, принадлежащих на праве собственности 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го имущества, принадлежащих на праве собственности 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го имущества, принадлежащих на праве собственности 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го имущества, принадлежащих на праве собственности 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703"/>
        <w:gridCol w:w="2182"/>
        <w:gridCol w:w="2690"/>
        <w:gridCol w:w="1986"/>
        <w:gridCol w:w="1677"/>
        <w:gridCol w:w="2271"/>
      </w:tblGrid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6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са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стантинович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Управления Федеральной службы судебных приставов по Республи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ная Осетия – Алания – заместитель главного судебного прист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74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чески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2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Москвич – 2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-7030</w:t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6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ов недвижимого имущества, 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го имущества, принадлежащих на праве собств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ов недвижимого имущества, принадлежащих на праве собственност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875"/>
        <w:gridCol w:w="2194"/>
        <w:gridCol w:w="2649"/>
        <w:gridCol w:w="2044"/>
        <w:gridCol w:w="1677"/>
        <w:gridCol w:w="2323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з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мазови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о. заместителя руководителя Управления Федеральной службы судебных приставов по Республик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Осетия – Алания – заместителя главного судебного пристава  РСО-Ала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183,6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ов недвижимого имущества, 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05:00Z</dcterms:created>
  <dc:creator>Admin</dc:creator>
  <dc:description/>
  <dc:language>en-US</dc:language>
  <cp:lastModifiedBy>redka</cp:lastModifiedBy>
  <cp:lastPrinted>2010-04-29T16:55:00Z</cp:lastPrinted>
  <dcterms:modified xsi:type="dcterms:W3CDTF">2015-06-19T09:05:00Z</dcterms:modified>
  <cp:revision>2</cp:revision>
  <dc:subject/>
  <dc:title>Фамилия, инициалы</dc:title>
</cp:coreProperties>
</file>